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29.11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равствуй зимушка зи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Развитие умений устанавливать простейшие связи между явлениями живой и неживой  природы, умение вести сезонные наблюдения, замечать красоту зимней природы. Продолжать знакомство с зимними видами спорта. Формирование представлений о безопасном поведении людей зи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181818"/>
          <w:shd w:fill="FFFFFF" w:val="clear"/>
        </w:rPr>
        <w:t> интеллектуальная викторина «Зимушка-зима»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863"/>
        <w:gridCol w:w="2126"/>
        <w:gridCol w:w="3119"/>
        <w:gridCol w:w="2835"/>
        <w:gridCol w:w="850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78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тро радостных встреч. Рассказы детей о том, как они провели выходные, что интересного было.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едложить детям для рассматривания альбом «Зима». Уточнять знания детей о зиме: лежит снег, холодно, солнце не греет, день короткий. Д/и «Зимние слова». </w:t>
            </w:r>
            <w:r>
              <w:rPr>
                <w:rStyle w:val="C15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Формировать умение согласовывать слова в предложении, учить составлять короткий рас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Д/и «Соедини снежинки».(от самой маленькой до самой большой)Развивать мелкую моторику рук. (Соня, Амелия, Соф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актическое упражнение «Наши вещи». Учить детей аккуратно складывать вещи в шкафчике, обсудить почему это важ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атериал: строительные конструкторы:«Лего»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.д. самостоятельное выполнение построек из различных видов конструктор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ознакомить родителей с темой недели и итоговым мероприятием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Р </w:t>
            </w:r>
            <w:r>
              <w:rPr>
                <w:rFonts w:cs="Times New Roman" w:ascii="Times New Roman" w:hAnsi="Times New Roman"/>
              </w:rPr>
              <w:t>по плану инструктора по физ воспитани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Р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есказ рассказа Я. Тайца «Поезд». О.С Ушакова стр. 8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Наблюдение: деревья зимой.</w:t>
            </w:r>
          </w:p>
          <w:p>
            <w:pPr>
              <w:pStyle w:val="C6"/>
              <w:spacing w:lineRule="atLeast" w:line="0"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Рассказать о том, что деревья зимой находятся в состоянии покоя – отдыхают - очень холодно. В  морозные дни ветки деревьев и кустарников очень хрупкие, легко могут сломаться. Поэтому их надо оберегать, не гнуть, не стучать по стволу, не ломать. П/и «Мы шагаем по сугробам». Развивать внимание. П/и «Садовник». Учить играть не нарушая прави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/у «Кто больше соберет шишек». Развивать быстроту реакции, ловкость(Милена, Кирилл П, Леш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Трудовые поручения: уборка снега на участке. Учить детей правильно пользоваться детской лопаткой для уборки снега. Воспитывать трудолюбие, поощрять желание помогать взросл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атериал: атрибуты  для с-р. игры «Семья». Сюжет «Прогулка в зимний лес». Пронаблюдать за умением обозначать свою роль, применять полученные знания. Формировать доброжелательные взаимоотношения между детьм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Экологический кружок «В гости к Капельке». Тема « Снежинка». Развивать способности наблюдать сезонные явления и их изменения, внимания и памяти, видеть красоту природы. Активизировать словарь детей: первый снег. 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Чтение стихотворения С. Есенина «Поет зима-аукает».</w:t>
            </w:r>
            <w:r>
              <w:rPr>
                <w:rStyle w:val="C7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Развивать умение отмечать характерные признаки зимы в природе, видеть красоту зимнего пейзажа.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чить определять местоположения предмета: слева, справа, рядом, около, между.(Артем, Никита, Кристи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ультзал: Лунтик «Первый снег». Расширять представления  детей о временах года. Формирование желания вести здоровый образ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атериал: пластилин, доски для лепки, стеки.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. д. – лепка по желанию дете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: наступление вечера. Обратить внимание детей на то, как постепенно темнеет, наступает вечер, на небе видны звезды и луна.  П/и «Найди, где спрятано». Учить ориентироваться в пространстве, выполнять действия по сигналу. П/и «Третий лишний». Развивать внимание, двигательную активность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Дата:30.11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равствуй зимушка зи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Развитие умений устанавливать простейшие связи между явлениями живой и неживой  природы, умение вести сезонные наблюдения, замечать красоту зимней природы. Продолжать знакомство с зимними видами спорта. Формирование представлений о безопасном поведении людей зи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bCs/>
        </w:rPr>
        <w:t xml:space="preserve">Подвижная игра « Заморожу». </w:t>
      </w:r>
      <w:r>
        <w:rPr>
          <w:rFonts w:cs="Times New Roman" w:ascii="Times New Roman" w:hAnsi="Times New Roman"/>
          <w:b/>
        </w:rPr>
        <w:t>Цель: развивать скорость реакции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71"/>
        <w:gridCol w:w="2268"/>
        <w:gridCol w:w="2268"/>
        <w:gridCol w:w="3544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Ситуативный разговор «Можно ли зимой есть снег?». Рассказать, почему нельзя есть снег- можно простудиться.</w:t>
            </w:r>
          </w:p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Формирование навыков здорового образа жизни. Воспитывать стремление заботиться о своем здоров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альчиковая гимнастика «Лягте мягкие снега».</w:t>
            </w:r>
            <w:r>
              <w:rPr>
                <w:rStyle w:val="C24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Учить  одновременно показывать и проговаривать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гра «Назови вежливые слова». Развивать речевую активность, доброжелательное отношение к окружающ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ы: музыкальные инструменты</w:t>
            </w:r>
          </w:p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.д. показ концертных номеров, участие в музыкальных представлениях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ция по теме: «Зимние игры для всей семьи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Р по плану муз. </w:t>
            </w:r>
            <w:r>
              <w:rPr>
                <w:rFonts w:cs="Times New Roman" w:ascii="Times New Roman" w:hAnsi="Times New Roman"/>
              </w:rPr>
              <w:t>работн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 </w:t>
            </w:r>
            <w:r>
              <w:rPr>
                <w:rStyle w:val="C29"/>
                <w:rFonts w:cs="Times New Roman" w:ascii="Times New Roman" w:hAnsi="Times New Roman"/>
                <w:color w:val="000000"/>
                <w:shd w:fill="FFFFFF" w:val="clear"/>
              </w:rPr>
              <w:t>«Природный и животный мир Южного Урала»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блюдение за синицей.</w:t>
            </w:r>
            <w:r>
              <w:rPr>
                <w:rStyle w:val="C1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Продолжать вызывать интерес к пернатым; знакомить с синицей, особенностями внешнего вида. Воспитывать заботу о зимующих птицах.</w:t>
            </w:r>
          </w:p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/и «Снежинки и ветер».</w:t>
            </w:r>
            <w:r>
              <w:rPr>
                <w:rStyle w:val="C1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Развивать быстроту бега, умение ориентироваться в пространстве. П/и «Цапли». Упражнять в перешагивании через препят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Упражнять в прыжках с продвижением вперёд, воспитывать ловкость. (Саша, Максим, Арт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/у «Подуй на снежинку». Развитие речевого дых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атрибуты  для с-р. игры «Магазин». Сюжет «Магазин одежды». Пронаблюдать за умением обозначать свою роль, применять полученные знания. Формировать доброжелательные взаимоотношения между деть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тение художественной литературы : А.С Пушкин «Мороз и солнце..». Развивать у детей любовь к русской поэзии, учить видеть красоту зимней природы. Подготовка к с.р игре «Магазин одежды». Беседа «Как одеваются люди зимой». Обогащать и углублять игровой и личный опыт детей, расширять представления о сути и назначениях действий продав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/и «Сосчитать сколько снежинок».</w:t>
            </w:r>
            <w:r>
              <w:rPr>
                <w:rStyle w:val="C1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Продолжать учить считать до 5, на основе наглядности ( Алена, Маша М, Ва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/у «Найди одинаковые рукавички и раскрась их». Развивать логическое мышление, вним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в уголке изодеятельности.</w:t>
            </w:r>
          </w:p>
          <w:p>
            <w:pPr>
              <w:pStyle w:val="C10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рисование по желанию детей различными материал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Наблюдение: следы птиц на снегу. Учить детей «читать» следы(два следа рядом-птица прыгала, следы в цепочку-птица шагала). Развивать наблюдательность и познавательный интерес. П/и «Лохматый пес».</w:t>
            </w:r>
            <w:r>
              <w:rPr>
                <w:rStyle w:val="C1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Упражнять детей в беге с ускорением, соблюдать правила безопасности. П/и «Кот и мыши». Учить действовать в соответствии со слов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1.12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равствуй зимушка зи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i/>
          <w:iCs/>
        </w:rPr>
        <w:t> </w:t>
      </w:r>
      <w:r>
        <w:rPr>
          <w:rFonts w:cs="Times New Roman" w:ascii="Times New Roman" w:hAnsi="Times New Roman"/>
          <w:iCs/>
        </w:rPr>
        <w:t>Обогащать жизненный опыт детей новыми впечатлениями и положительными эмоция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bCs/>
        </w:rPr>
        <w:t>Пение песни с движениями « Выпал беленький снежок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Беседа «Что бывает зимой?» Уточнить знания детей о зимних явлениях природы.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тение стихотворения Н. Некрасова «Снежок». Расширять представления детей о зимних явлениях прир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/и «Найди отличия между снеговиками». Развивать внимание, логическое мышление.(Маша К, Даня Д, Крист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актическое упражнение «Чистые руки». Обсудить с детьми почему важно мыть руки перед едой, пользоваться только индивидуальным полотенцем, полоскать рот после е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настольные игры «Собери картинку», «Лото».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/д: закрепить умение договариваться о совместной игр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ция для родителей по теме «Погода и здоровье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iCs/>
              </w:rPr>
              <w:t>Сравнение предметов по высот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Р</w:t>
            </w:r>
            <w:r>
              <w:rPr>
                <w:rFonts w:cs="Times New Roman" w:ascii="Times New Roman" w:hAnsi="Times New Roman"/>
              </w:rPr>
              <w:t xml:space="preserve"> по плану муз. работни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Целевая прогулка вокруг детского сада. </w:t>
            </w:r>
            <w:r>
              <w:rPr>
                <w:color w:val="333333"/>
                <w:sz w:val="22"/>
                <w:szCs w:val="22"/>
                <w:shd w:fill="FFFFFF" w:val="clear"/>
              </w:rPr>
              <w:t>Осмотреть территорию, другие участки, какие произошли изменения. </w:t>
            </w:r>
            <w:r>
              <w:rPr>
                <w:rStyle w:val="C2"/>
                <w:color w:val="000000"/>
                <w:sz w:val="22"/>
                <w:szCs w:val="22"/>
              </w:rPr>
              <w:t>П/и «Совушка», учить выбирать водящего считалкой. П/и«Мышеловка». Упражнять детей в беге не сталкиваяс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/у «Не задень».</w:t>
            </w:r>
            <w:r>
              <w:rPr>
                <w:rStyle w:val="C11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Упражнять в ходьбе змейкой, совершенствовать равновесие(Даня С, Андрей, Степ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облемная ситуация «Как быстро одеться?» Уточнение названий и назначения предметов одежды, обуви, головных убо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атрибуты спортивного уголка.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Пр.д. игры подгруппами, индивидуальные игры с мячами, кеглями, скакалка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тение русской народной сказки «Заюшкина избушка». Учить внимательно слушать, следить за развитием сюжета. Игра «Снежные слова».</w:t>
            </w:r>
            <w:r>
              <w:rPr>
                <w:rStyle w:val="C1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Развитие диалогической речи, умение отвечать на вопрос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/и «Угадай, какая у меня игрушка». Учить детей описывать предмет не называя его.( Геля, Никита, Вар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/и «Найди нужный знак».</w:t>
            </w:r>
            <w:r>
              <w:rPr>
                <w:rStyle w:val="C11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Продолжать закреплять знания дорожных знаков, средства регулирования дорожного дв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раскраски, восковые мелки, акварель.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раскрашивание картинок разными материал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блюдение за ветром.  Продолжать совершенствовать навыки в определении наличия и направления ветра.</w:t>
            </w:r>
          </w:p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/и «Рыжий кот». Закрепить правила игры. П/и «Гуси лебеди». Упражнять детей в беге, действовать по словесному сигнал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2.12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равствуй зимушка зи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iCs/>
        </w:rPr>
        <w:t xml:space="preserve">Формировать у детей представления о зиме, зимних явлениях природы. Организовывать совместную игровую ситуацию, комфортную для сотрудничества </w:t>
      </w:r>
      <w:r>
        <w:rPr>
          <w:rFonts w:cs="Times New Roman" w:ascii="Times New Roman" w:hAnsi="Times New Roman"/>
          <w:i/>
          <w:iCs/>
        </w:rPr>
        <w:t>детей и  взросл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Cs/>
        </w:rPr>
        <w:t>Презентация о ЗИМ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296"/>
        <w:gridCol w:w="2693"/>
        <w:gridCol w:w="2552"/>
        <w:gridCol w:w="709"/>
        <w:gridCol w:w="2551"/>
        <w:gridCol w:w="99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Беседа «Зимние опасности». Закрепить с детьми правила поведения на прогулке и на дорогах зимой. Рассмотреть иллюстрации с изображением опасных ситуаций. Игра «Ошибки Незнайки». Развивать логическое мышление, вним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/и «Сложи картинку о зиме».</w:t>
            </w:r>
            <w:r>
              <w:rPr>
                <w:rStyle w:val="C14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Показать последовательность изменения в природе.(Кирилл П, Милена, Соф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\игра «Принеси то, что я назову».</w:t>
            </w:r>
            <w:r>
              <w:rPr>
                <w:rStyle w:val="C14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Закреплять знание предметов, цветов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шапочки с изображениями персонажей по сказке «Маша и медведь».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.д. самостоятельный показ сказ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по теме « Как одеть ребенка зимой в детский сад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по плану инструктора по физ.воспитани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ЭР </w:t>
            </w:r>
            <w:r>
              <w:rPr>
                <w:rFonts w:cs="Times New Roman" w:ascii="Times New Roman" w:hAnsi="Times New Roman"/>
              </w:rPr>
              <w:t>«Еж готовится к зиме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блюдение: свойства снега. Учить детей описывать снег(белый, холодный, сверкает на солнце),предложить рассмотреть снежинки, отметить их разнообразие.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/и «Зайка беленький сидит». Приучать детей слушать текст и выполнять движения в соответствии с текстом. П/и «Ловишки». Развивать ловкость и вынослив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/у «Снежок». Развивать внимание, согласовывать слова и действия(подгруппа детей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гровая ситуация «Везунчик». Рассмотреть с детьми опасные ситуации, которые могут возникнуть на игровой площадке при нарушении правил поведения, учить действовать в различ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лопатки, украшения для снежных построек, санки.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постройки из снега, обыгрывание их; катание на санк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Экологический кружок «В гости к Капельке». Тема «Снежинка». Развивать способности наблюдать сезонные явления и их изменения, внимания и памяти, видеть красоту природы. Активизировать словарь детей: первый снег.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тение В.Бианки «Синичкин календарь. Декабрь» -формировать умение внимательно слушать произведение, выразительно передавать текст без пропусков и повто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Словесная игра «Что за чем?»(времена года)</w:t>
            </w:r>
            <w:r>
              <w:rPr>
                <w:i/>
                <w:iCs/>
                <w:color w:val="434745"/>
                <w:sz w:val="22"/>
                <w:szCs w:val="22"/>
                <w:shd w:fill="FCFEFC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развивать связную речь, умение отвечать на вопросы полными предложениями.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(Ваня, Алена, Соня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Театрализация р.н сказки «Рукавичка».(кукольный театр). Развивать желание внимательно слушать, понимать. Побуждать принимать роль, разыгрывать сказ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атрибуты игровых уголков.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индивидуальные и подгрупповые игры по желанию де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блюдение за ветром.  Продолжать совершенствовать навыки в определении наличия и направления вет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П/и «Рыжий кот». Закрепить правила игры. П/и «Гуси лебеди». Упражнять детей в беге, действовать по словесному сигнал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3.12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равствуй зимушка зи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iCs/>
        </w:rPr>
        <w:t>Знакомить детей с характерными признаками зимы, замечать красоту приро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color w:val="181818"/>
          <w:shd w:fill="FFFFFF" w:val="clear"/>
        </w:rPr>
        <w:t> интеллектуальная викторина «Зимушка-зим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  <w:gridCol w:w="978"/>
        <w:gridCol w:w="978"/>
        <w:gridCol w:w="978"/>
        <w:gridCol w:w="97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  <w:tc>
          <w:tcPr>
            <w:tcW w:w="3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666666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Беседа «Что приносит нам Зима». Сравнить образ жизни летом и зимой. Чтение пословиц, поговорок, потешек о зиме. Развитие умения по признакам и характерным особенностям определить время го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Загадывание загадок о зиме. Развивать умение слушать и отгадывать.(подгруппа дет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/и «Что лишнее?» Развивать внимание, наблюда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атрибуты спортивного уголка.</w:t>
            </w:r>
          </w:p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индивидуальные и групповые игры со спортивным инвентарем.</w:t>
            </w:r>
          </w:p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по теме «Зимние травмы детей»</w:t>
            </w:r>
          </w:p>
          <w:p>
            <w:pPr>
              <w:pStyle w:val="C3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6666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666666"/>
                <w:sz w:val="22"/>
                <w:szCs w:val="22"/>
              </w:rPr>
            </w:r>
          </w:p>
        </w:tc>
        <w:tc>
          <w:tcPr>
            <w:tcW w:w="2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  <w:color w:val="666666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Э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1"/>
                <w:color w:val="000000"/>
                <w:sz w:val="22"/>
                <w:szCs w:val="22"/>
              </w:rPr>
              <w:t>Наблюдение за трудом дворника зимой. Закрепить знания детей о том, что людям помогают в работе разные вещи-орудия труда. Воспитывать интерес к труду взрослых, желание трудиться. П/и «Змейка».</w:t>
            </w:r>
            <w:r>
              <w:rPr>
                <w:rStyle w:val="C30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Учить детей ходить змейкой, взявшись за руки в разных направлениях, при этом не расцеплять рук. П/и « Мыши». Развивать быстроту и ловкост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/у «Прыгуны». Учить прыжкам на двух ногах с продвижением вперёд (Даша, Рита, Макси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Экспериментирование со льдом.</w:t>
            </w:r>
            <w:r>
              <w:rPr>
                <w:rStyle w:val="C25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Показать детям то, что лужа это тоже лёд и от удара он треска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лопатки, украшения для снежных построек, санки.</w:t>
            </w:r>
          </w:p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 д. постройки из снега, обыгрывание их; катание на санка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тение русской народной сказки «Морозко». Развивать способность</w:t>
            </w:r>
            <w:r>
              <w:rPr>
                <w:rStyle w:val="C23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отвечать на вопросы по содержанию текста; закрепить знания о характерных особенностях зимы,  формировать умение давать оценку поведения геро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/у «Передай мяч». Разучить упражнения с мячом, развивать ловкость( с подгруппой детей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Творческая мастерская: аппликация «Веселый снеговик». Развитие творческих способностей детей, мыш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ножницы, полоски бумаги, образцы различных построек.</w:t>
            </w:r>
          </w:p>
          <w:p>
            <w:pPr>
              <w:pStyle w:val="C3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 д. выполнение аппликации по желанию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Наблюдение за прохожими.</w:t>
            </w:r>
            <w:r>
              <w:rPr>
                <w:rStyle w:val="C23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Обратить внимание детей на то, как одеты прохожие. Вспомнить, как они были одеты осенью. П/и «Белые снежинки». Учить плавно двигаться. П/и «Мороз-красный нос». Учить соблюдать правила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24">
    <w:name w:val="c24"/>
    <w:basedOn w:val="Style14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character" w:styleId="C14">
    <w:name w:val="c14"/>
    <w:basedOn w:val="Style14"/>
    <w:qFormat/>
    <w:rPr/>
  </w:style>
  <w:style w:type="character" w:styleId="C21">
    <w:name w:val="c21"/>
    <w:basedOn w:val="Style14"/>
    <w:qFormat/>
    <w:rPr/>
  </w:style>
  <w:style w:type="character" w:styleId="C30">
    <w:name w:val="c30"/>
    <w:basedOn w:val="Style14"/>
    <w:qFormat/>
    <w:rPr/>
  </w:style>
  <w:style w:type="character" w:styleId="C25">
    <w:name w:val="c25"/>
    <w:basedOn w:val="Style14"/>
    <w:qFormat/>
    <w:rPr/>
  </w:style>
  <w:style w:type="character" w:styleId="C23">
    <w:name w:val="c23"/>
    <w:basedOn w:val="Style14"/>
    <w:qFormat/>
    <w:rPr/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9:00Z</dcterms:created>
  <dc:creator>user</dc:creator>
  <dc:description/>
  <cp:keywords/>
  <dc:language>en-US</dc:language>
  <cp:lastModifiedBy>user</cp:lastModifiedBy>
  <dcterms:modified xsi:type="dcterms:W3CDTF">2022-08-24T06:06:00Z</dcterms:modified>
  <cp:revision>14</cp:revision>
  <dc:subject/>
  <dc:title/>
</cp:coreProperties>
</file>